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6. apríl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 n f o r m á c i 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 vykonaní inventarizácie nehnuteľného majetku vo vlastníctve Bratislavského samosprávneho kraja za rok 200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Vladimír Bajan                                                       1. Návrh  uznesenia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seda Bratislavského    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    3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Masá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Eva Fridrich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a oddeleni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ávy a 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 dňa 16.04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e r i e    n a    v e d o m i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ykonaní inventarizácie  nehnuteľného majetku vo vlastníctve Bratislavského samosprávneho kraja za rok 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sa st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ňom 1. apríla 2002</w:t>
      </w:r>
      <w:r>
        <w:rPr>
          <w:rFonts w:cs="Arial" w:ascii="Arial" w:hAnsi="Arial"/>
          <w:sz w:val="22"/>
          <w:szCs w:val="22"/>
        </w:rPr>
        <w:t xml:space="preserve"> vlastníkom  nehnuteľného majetku v správ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/ Kultúrnych zariadení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tislavského bábkového divad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  spoluvlastníkov bol odkúpený 6/8 podiel na budove divadl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adla ARÉ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vodnej veže a strážneho domčeka, ktorý ale nie je vo vlastníctve Bratislavského samosprávneho kraja boli zapísané do katastra nehnuteľností spolu s budovou divadla ako národné kultúrne pamiatky. V súčasnosti sme v súdnom spore s Hlavným mestom Bratislavou o vlastníctvo k strážnemu domčeku a pozemkom pod parkoviskom divadl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lokarpatského osvetového stredi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, tvoriace časť areálu zariadenia boli získané do vlastníctva Bratislavského samosprávneho kraj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Malokarpatského múzea Pezino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ískali sme vlastnícke právo k  pozemku pod časťou budovy  múzea v Pezinku a Hrnčiarska dielňa Ferdiša Kostku v Stupave bola zapísaná ako národná kultúrna pamiatk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lokarpatskej knižnice v Pezink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adla ASTORKA- KORZO 9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adlo sa nachádza v prenajatých priestoroch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adla LUDU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adlo sa nachádza v prenajatých priestoro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v správe kultúrnych zariadení j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by                                                     122 266 749,-  S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ozemky                                                   17 050 000,-  Sk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ňom 1. júla  2002</w:t>
      </w:r>
      <w:r>
        <w:rPr>
          <w:rFonts w:cs="Arial" w:ascii="Arial" w:hAnsi="Arial"/>
          <w:sz w:val="22"/>
          <w:szCs w:val="22"/>
        </w:rPr>
        <w:t xml:space="preserve"> vlastníkom  nehnuteľného a hnuteľného majetku v sprá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B/ Gymnázií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a J. Papánka, Vazov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ďalej sa pracuje na podkladoch, ktorými získame do vlastníctva nevysporiadané pozemky, tvoriace areál škol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a, Grossling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Š a gymnázia s vyučovacím jazykom maďarským, Dunajsk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ďalej sme v súdnom spore s HM SR Bratislavou  o vlastníctvo k  pozemku, tvoriacemu dvor škol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Gymnázium L. Novomeského, Tomášik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portové gymnázium, Ostredk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li sme návrh na zápis vlastníckeho práva k pozemkom, tvoriacim časť areálu školy a naďalej pracujeme na  podkladoch k získaniu vlastníctva k zvyšku nevysporiadaných pozemkov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, I. Horváth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Gymnázium, Hubenéh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a, Pankúch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o vlastníctve HM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ymnázia, Haan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o vlastníctve HM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ymnázia, Einstein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ísali sme vlastnícke právo k  nevysporiadaným pozemkom, tvoriacim časť areálu škol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ymnázium,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účasnosti prebiehajú práce na zabezpečovaní podkladov k získaniu nevysporiadaných pozemkov do vlastníctva Bratislavského samosprávneho kraja. Časť pozemkov, tvoriacich areál školy je vo vlastníctve Vojenských lesov s ktorými sme rokovali o podmienkach predaja pozemkov do vlastníctva Bratislavského samosprávneho kra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areálu budeme musieť riešiť žalobou voči Slovenskému pozemkovému fondu, k časti areálu budeme musieť preskúmať podmienky nadobudnutia vlastníckeho práva záujmovým združením SOKOL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Gymnázium, Pezin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li sme do vlastníctva časť neknihovaného pozemku, ktorý sa  nachádza pod budovou škol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 Karola Štúra, Mod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pozemkov v správe školy neslúži na zabezpečovanie výchovno – vzdelávacieho procesu a tvorí dvor a záhrady bytovky, ktorá bola odpredaná. V súčasnosti sme obdržali žiadosť o ich predaj manželmi Janatovými, vlastníkmi bytu v dvojbytovke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 Antona Bernoláka, Senec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kola pre mimoriadne nadané deti a gymnázium, Teplick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li sme vlastnícke právo k budove jedálne ško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v správe gymnázií j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by                                                             61 313 657,42  S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ozemky                                                       106 085 400,-    Sk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u w:val="single"/>
        </w:rPr>
        <w:t xml:space="preserve">/ Stredných škôl 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nečného konzervatória Evy Jaczovej, Gorazd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ísali sme budovu knižnice a pozemok do vlastníctva Bratislavského samosprávneho kraj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átnej  jazykovej  školy, Palisády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zervatória, Tolstéh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bieha súdny spor k získaniu vlastníctva parciely, tvoriacej časť areálu školy na Tolstého ul. V nadväznosti na ukončenie dvoch súdnych sporov sme spísali s Krajským úradom v Bratislave delimitačné protokoly o prechode vlastníckeho práva k dvom parcel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sa začal súdny spor o vlastníctvo k budove na Konventnej. Práva sa domáhajú občan Austrálie a Izrael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geodetickej školy, Vazovov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priemyselnej školy elektrotechnickej, Zochov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priemyselnej školy strojníckej, Fajnorovo nábr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 scénického výtvarníctva, Sklenár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školy bola zapísaná do vlastníctva Bratislavského samosprávneho kraj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 dopravnej, Sklenár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ísali sme vlastnícke právo k budove dielní na Dopravnej ul. /areál bývalého SOU dopravného/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rednej zdravotníckej školy, Záhradníc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iešili sme vlastníctvo pozemkov škol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trednej priemyselnej školy dopravnej, Kvačalova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rednej priemyselnej školy stavebnej, Drieňov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druženej strednej školy drevárskej, Pavlovičov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ísali sme všetky stavby, tvoriace areál na Ivánskej ceste 15 /bývalé SOU nábytkárske/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ruženej hotelovej školy, Mikovíni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 pod jedálňou školy je naďalej predmetom súdneho sporu s HM SR Bratislavou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chodnej akadémie, Račianska 107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ruženej strednej školy, Račianska 10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ojenej školy v vyučovacím jazykom maďarským, Senec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Škola sídli v budove Gymnázia A. Bernoláka v Senc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jenej školy, Račianska 7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prebiehajú s Ministerstvom hospodárstva SR rokovania na získanie doteraz nevysporiadaných pozemkov bývalej ZSŠ chemickej do vlastníctva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hospodárstva SR nám oznámilo, že prevod pozemkov, tvoriacich areál školy môžu na základe odporúčania Ministerstva financií SR uzatvoriť len za primeranú kúpnu cenu, t. j. podľa znaleckého posudku o stanovení všeobecnej hodnoty majet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kázali sme na uznesenie vlády SR č. 817 z 26. septembra 2007, ktorým boli ministrovi financií uložené predložiť na rokovanie vlády návrh zákona na usporiadanie vlastníckych práv a súvisiacich záväzkov, ktoré boli delimitované obciam a samosprávnym krajom vrátane ostatných pozemkov pod pozemnými komunikáciami a terajší návrh na zmenu uznesenia na návrh legislatívneho zámeru zákona na majetkovoprávne usporiadanie pozemkov, zastavaných stavbami, ktoré prešli z vlastníctva štátu na obce a samosprávne kraje, ktorými sa hľadá spôsob zákonného bezplatného prechodu vlastníckeho práva na obce a samosprávne kraj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Školy knihovníckych a informačných štúdií, Kadnárov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ruženej strednej školy polygrafickej, Račianska  19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bieha súdny spor o vlastníctvo k časti areálu školy, ktorého navrhovateľom je Rímskokatolícka cirkev, Farnosť Bratislava – Rača. Zároveň chystáme žalobu voči HM SR Bratislava o vlastníctvo k časti areálu škol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Školy úžitkového výtvarníctva J. Vydru, Dúbravská ce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ky sú vo vlastníctve SR – Správy účelových zariadení SAV, ktoré nám chce pozemky predať len za primeranú kúpnu cenu, t. j. podľa znaleckého posudku o stanovení všeobecnej hodnoty majetk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ľa nášho názoru vzťahuje sa  aj na tento prípad uznesenie vlády SR č. 817 z 26. septembra 2007, ktorým boli ministrovi financií uložené predložiť na rokovanie vlády návrh zákona na usporiadanie vlastníckych práv a súvisiacich záväzkov, ktoré boli delimitované obciam a samosprávnym krajom vrátane ostatných pozemkov pod pozemnými komunikáciami a terajší návrh na zmenu uznesenia na návrh legislatívneho zámeru zákona na majetkovoprávne usporiadanie pozemkov, zastavaných stavbami, ktoré prešli z vlastníctva štátu na obce a samosprávne kraje, ktorými sa hľadá spôsob zákonného bezplatného prechodu vlastníckeho práva na obce a samosprávne kraj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 potravinárskej, Harmincov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ruženej strednej školy potravinárskej, Farsk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lastníctvom HM SR Bratislav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ruženej strednej školy, Račianska 10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rednej priemyselnej školy elektrotechnickej, K. Adler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dagogickej a sociálnej akadémie, Bull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ďalej zabezpečujeme podklady na získanie vlastníctva neusporiadaných pozemkov, tvoriacich areál škol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rednej zdravotníckej školy, Strečnian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lastníctvom HM SR Bratislav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chodnej akadémie a Vyššej odbornej školy, Dudo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lastníctvom HM SR Bratislav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rednej priemyselnej školy elektrotechnickej, Hálo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lastníctvom HM SR Bratislav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rednej odbornej školy, Zniev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ý samosprávny kraj sa stal vlastníkom stavby druhej budovy školy. Pozemky sú vlastníctvom HM SR Bratislav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chodnej akadémie, Pezinok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dagogickej a kultúrnej akadémie, Modr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rednej  vinársko – ovocinárskej školy, Mod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ý samosprávny kraj získal do vlastníctva pozemky, ktoré tvoria časť vinohradov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ruženej strednej školy, Senec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ruženej strednej školy záhradníckej, Malinovo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ojenej školy, Ivánka pri Duna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ďalej  preverujeme majetkovo-právne vzťahy k pozemkom pod rybníkom v Blahov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á akadémia, Nevädz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a sa nachádza  v prenajatých priestoroch SR – Krajského školského úradu v Bratisla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ý samosprávny kraj je v súdnom spore so Špeciálnou základnou školou s vyučovacím jazykom maďarským a Krajským školským úradom o neplatnosť časti zmluvy o prevode správy majetku štátu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zyková škola pri gymnáziu J. Papánka, Vazovo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kola sa nachádza v priestoroch Gymnázia J. Papánka, Vazovov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jená škola,  Tokajíck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isterstvo hospodárstva SR nám oznámilo, že prevod pozemkov, tvoriacich areál školy môžu na základe odporúčania Ministerstva financií SR uzatvoriť len za primeranú kúpnu cenu, t. j. podľa znaleckého posudku o stanovení všeobecnej hodnoty majet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kázali sme na uznesenie vlády SR č. 817 z 26. septembra 2007, ktorým boli ministrovi financií uložené predložiť na rokovanie vlády návrh zákona na usporiadanie vlastníckych práv a súvisiacich záväzkov, ktoré boli delimitované obciam a samosprávnym krajom vrátane ostatných pozemkov pod pozemnými komunikáciami a terajší návrh na zmenu uznesenia na návrh legislatívneho zámeru zákona na majetkovoprávne usporiadanie pozemkov, zastavaných stavbami, ktoré prešli z vlastníctva štátu na obce a samosprávne kraje, ktorými sa hľadá spôsob zákonného bezplatného prechodu vlastníckeho práva na obce a samosprávne kraj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, Ivanská cesta 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ísali sme ako stavby garáže a v súčasnosti zabezpečujeme podklady k získaniu vlastníctva k neusporiadaným pozemkom, tvoriacim časť areálu škol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40. Domova mládeže, Vranovsk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omova  mládeže, Trnavská cest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mov sa nachádza v prenajatých priestoroch HM SR Bratisla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v správe stredných škôl j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by                                                      294 916 580,07 S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ozemky                                                  285 319 312,40 Sk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/ Stredných odborných učilíšť 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 stavebného Bratislava, Ružinovsk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li sme vlastnícke právo k neusporiadanej parcel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OU obchodného, Sklenárov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, Svätoplukov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 pôšt a telekomunikácií, Hlinick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me rozpracované doklady na získanie vlastníctva k neusporiadaným pozemkom, tvoriacim areál škol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 obchodné, Na pánto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ísali sme budovu učilišťa. Prehrali sme súdny spor o určenie vlastníctva k pôvodnej pozemnoknižnej parcele, ktorá prechádza areálom škol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U elektrotechnického, Rybnič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ísali sme  budovy učilišťa. V súčasnosti máme dva súdne spory o vlastníctvo pozemkov a pracujeme na podkladoch na treťom súdnom spor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U strojárskeho, Jána Jonáš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ísali sme  budovu dielní, sociálnych zariadení, učebnej časti a telocvične, garáží v Záhorskej Bystrici a získali sme   vlastnícke právo k pozemkom v Záhorskej Bystri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účasnosti prebieha súdny spor s dedičmi pôvodných vlastníkov o pozemky v Devínskej Novej Vs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U strojárskeho, Vranovsk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ujeme na podkladoch k zápisu vlastníckeho práva k  čističke odpadových vôd a následne budeme zapisovať do vlastníctva neusporiadané pozemky, tvoriace jej areál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, Komenského Pezin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ísali sme budovu dielní a získali vlastníctvo k dvom neusporiadaným pozemk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tovná hodnota nehnuteľného majetku v správe stredných odborných učilíšť je u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ieb                                                      573 468 390,01 Sk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emkov                                                 360 405 900,60 Sk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F/ Sociálnych zariadení  </w:t>
      </w:r>
      <w:r>
        <w:rPr>
          <w:rFonts w:cs="Arial" w:ascii="Arial" w:hAnsi="Arial"/>
          <w:sz w:val="22"/>
          <w:szCs w:val="22"/>
        </w:rPr>
        <w:t>a t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dôchodcov RAČA, Pri vinohrado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li sme vlastníctvo k neusporiadaným pozemkom k stredisku na Strelkovej ulic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sociálnych služieb a zariadenia chráneného bývania ROZSUTEC, Furmansk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vedieme súdny spor o vlastníctvo pozemkov na Hontianskej 12 s HM SR Bratislavou a súdny spor o vlastníctvo stavy s pôvodnými vlastníkm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sociálnych služieb KAMPINO, Haan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o vlastníctve mest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dôchodcov a domova sociálnych služieb pre dospelých – KAŠTIEL, Stupav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omova dôchodcov a domova penziónu pre dôchodcov, Pezino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omova sociálnych služieb pre dospelých, Báhoň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sociálnych služieb pre dospelých, Plavecké Podhrad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ujeme podklady k usporiadaniu vlastníckeho práva k pozemku v lese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 Domovom sociálnych služieb pre deti a dospelých, Javorinská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ieme dva súdne spory s Hlavným mestom SR Bratislava o vlastnícke právo k pozemkom, tvoriacim areál zariadenia na Javorinskej a Ľubinskej a zapisujeme vlastnícke právo k budove na Ľubinsk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9. Domovom sociálnych služieb pre deti, Sibírs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pravujeme podklady k zápisu časti budovy do vlastníctva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0. Domovom sociálnych služieb pre deti INTEGRA, Tylová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1. Domovom sociálnych služieb prof. K. Matulaya pre deti a dospelých, Lipského,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ískali sme vlastníctvo k neusporiadanému pozemku pod časťou budovy zariadenia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2. Domova sociálnych služieb pre deti ROSA, Dúbravsk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li sme vlastnícke právo k pozemku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3. Domova sociálnych služieb pre deti GAUDEAMUS, Mokrohájsk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14. Domova sociálnych služieb pre deti a dospelých MEREMA, Modra –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Harmó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e rozhodnutia Obvodného úradu životného prostredia v Pezinku sme podali u Slovenského vodohospodárskeho podniku, š.p. žiadosť o odkúpenie bývalého vodného toku,  tvoriace časť areálu zariadenia do vlastníctva Bratislavského samosprávneho kra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tovná hodnota nehnuteľného majetku v správe sociálnych zariadení 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by                                                        820 189 440,55 S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emky                                                    640 135 796,50 Sk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om 1. januára  2003</w:t>
      </w:r>
      <w:r>
        <w:rPr>
          <w:rFonts w:cs="Arial" w:ascii="Arial" w:hAnsi="Arial"/>
          <w:sz w:val="22"/>
          <w:szCs w:val="22"/>
        </w:rPr>
        <w:t xml:space="preserve"> vlastníkom  nehnuteľného majetku v sprá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G/  Zdravotníckych zariadení 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kliniky, Karlova V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polikliniky – pozemky neusporiadané. Pripravujeme podklady pre zápis vlastníckeho práva k pozemkom pod budovou a podklady pre súdny sp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li sme vlastnícke právo k pozemkom na Kudlákovej ul. a chystáme podklady pre získanie vlastníckeho práva k pozemkom na Donnerovej ul. a pod samotnou budovou poliklinik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klinika Petržal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ďalej pracujeme na podkladoch k zápisu vlastníckeho práva ku garážam na Záporožskej ul. v Bratislav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mocnica s poliklinikou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ískali sme vlastnícke právo k neusporiadaným pozemkom, tvoriacim celý areál nemocnic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liklinika Sene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ísali sme stavby, tvoriace areál odpredanej časti poliklinik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v správe zdravotníckych zariadení je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by                                                          23 191 949,10  Sk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y                                                        8 769 000,-    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ňom 1. januára  2004</w:t>
      </w:r>
      <w:r>
        <w:rPr>
          <w:rFonts w:cs="Arial" w:ascii="Arial" w:hAnsi="Arial"/>
          <w:sz w:val="22"/>
          <w:szCs w:val="22"/>
        </w:rPr>
        <w:t xml:space="preserve"> vlastníkom  nehnuteľného majet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G/ Cestného majetku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ídlo Čučoriedkov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apisali sme do vlastníctva Bratislavského samosprávneho kraja dve  stavby, tvoriace časť areálu sídl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tredisko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apísali sme vlastnícke právo k stavbám tvoriacim areál strediska a pracujeme na podkladoch k zápisu vlastníckeho vzťahu k pozemkom, tvoriacim časť areálu stredisk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kládka Stup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ujeme vlastnícke právo k stavb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isko Pezino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ísali sme  vlastnícke právo k stavbám, tvoriacim areál stredisk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kládka Pezin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li sme vlastnícke právo k pozemkom, tvoriacim areál skládk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isko Sen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ujeme podklady pre zápis vlastníckeho práva k stavbá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lastníctvo k pozemkov pod cestami II. a III. triedy, ktoré boli zapísané do vlastníctva SR – Slovenská správa ci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sme podali návrh na zápis vlastníckeho práva k ďalším pozemkom z vlastníctva štátu, ktorých vlastníckom sa stal Bratislavský samosprávny kraj na základe dodatku k dohode o prechode vlastníckeho práv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Účtovná hodnota nehnuteľného cestného majetku j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tavby                                                      903 417 512,02 Sk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y                                                    36 536 630,-   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H/ Majetok nezverený do sprá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 nezvereného do správy je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by                                                          464 044 822,-  Sk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y                                                            45 947 349,99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správy majetku a investícií pri prechode vlastníckeho práva na Bratislavský samosprávny kraj, vykonáva kontrolu podkladov, odstraňuje nezrovnalosti, ktoré pozostávajú tak zo súpisu nehnuteľného majetku, nedostatkov po obsahovej stránke a vecnej stránk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 zápise vlastníckeho práva k stavbám je treba spracovať geometrické plány na zameranie stavieb, zabezpečiť listiny o pridelených súpisných číslach, dokazovať vlastnícke práva k týmto stavbá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dbor správy majetku a investícií zároveň poskytuje všetkým subjektom v zriaďovacej pôsobnosti Bratislavského samosprávneho kraja právnu pomoc pri riešení obchodných vzťahov, vymáhania pohľadávok, posudzuje právne vzťahy k bytom, udeľuje súhlasy k vyradeniu a odpisu hnuteľného majetku, prevodu správy, zabezpečuje všetku potrebnú agendu k predaju majetku, zastupuje v súdnych a reštitučných konaniach, vedúcich k usporiadaniu majetkovoprávnych vzťah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súčasnosti nám pribúdajú súdne spory, kedy sa bývalý vlastníci domáhajú neplatnosti právnych úkonov /kúpne zmluvy/ alebo si prededia majetky cez dedičské konania a musíme v súdnych konaniach preukazovať svoje vlastnícke 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všetkého nehnuteľného majetku vo vlastníctve Bratislavského samosprávneho kraja j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by                                                      2 248 473 871,60 S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emky                                                  1 500 249 389,49 Sk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284" w:firstLine="436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;Courier" w:hAnsi="Courier New;Courier" w:cs="Courier New;Courier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" w:hAnsi="Courier New;Courier" w:cs="Courier New;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" w:hAnsi="Courier New;Courier" w:cs="Courier New;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" w:hAnsi="Courier New;Courier" w:cs="Courier New;Courie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" w:hAnsi="Courier New;Courier" w:cs="Courier New;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" w:hAnsi="Courier New;Courier" w:cs="Courier New;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5:00Z</dcterms:created>
  <dc:creator>efridrichova</dc:creator>
  <dc:description/>
  <cp:keywords/>
  <dc:language>en-US</dc:language>
  <cp:lastModifiedBy>kpaxnerova</cp:lastModifiedBy>
  <cp:lastPrinted>2008-04-02T12:30:00Z</cp:lastPrinted>
  <dcterms:modified xsi:type="dcterms:W3CDTF">2008-04-02T12:55:00Z</dcterms:modified>
  <cp:revision>2</cp:revision>
  <dc:subject/>
  <dc:title>                                                                                                                             B</dc:title>
</cp:coreProperties>
</file>